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       A Z Z E M B L E       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 NY ASSEMBLATOR AV PETER "HPA" ANVIN &lt;464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KRIVET DEN 9 JULI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|rra }ret tillverkade jag en assemblator till ABC800 kallad ASSEMBLE. Den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 s{rskilt kraftfull och hade flera brister. Nu har jag reviderat den h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h f}tt assemblatorn AZZEMBLE. Denna nya version anv{nder PAH-kod 2.4 i mo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s till ASSEMBLE som anv{nde version 1.1. Formatet f|r PAH-koden 1.1 var myc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t enkelt, men det till version 2.4 {r mer komplicerat. Jag ska h{r g|ra 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f|rs|k att f|rklara detta nya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H-kod version 2.4 till}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Relokerbar kod med upp till 16 av varandra oberoende basadre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utostart p} valfri adress - {ven en "flytande" s}da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Uttagande av l}g byte/h|g byte ur relokerbara paramet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 LB:%6+36 eller HB:START     (f|rklaras ned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ellt HB: {r en f|rb{ttring, d{r kunde programmet RELOCATE ibland g|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l. I PAH 2.4 lagras *hela* offseten, varf|r man alltid f}r r{tt result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et {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|rsta raden ska alltid vara "PAH 2.4" f|r indentifi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a raden har format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{r "xxxx" {r fyra hexsiffror. Dessa bildar ett 16-bitars tal, som vis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ka av de 16 relokeringsparametrarna (%0, %1, %2, %3 osv till %F) som {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v{nda. Bit 0 motsvarar %0, bit 1 %1 os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{refter kommer koden. Den lagras p} f|ljande vis: (allt {r exemp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F40:3FCB00  vilket betyder att koden 3F,CB,00 ska l{ggas p} adress 3F40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ta kolon markerar absolut a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4C1234r412D1 vilket betyder att koden 34,%4+12D1H ska l{ggas p} %2+04C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%4+12D1H (tv}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ress %2+04C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BS! Ingen etta utan bokstaven l (ASCII 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6F9:E4hE46F145l3D4 vilket bety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!   !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!   ! ! LB:%3+xx H (Med LB: sparas inte den h|ga by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!   Absoluta k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HB:%E+46F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solut k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 sista radens format {r: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... om rutinen inte har n}gon startadress definierad</w:t>
      </w:r>
    </w:p>
    <w:p>
      <w:pPr>
        <w:pStyle w:val="PreformattedText"/>
        <w:bidi w:val="0"/>
        <w:spacing w:before="0" w:after="0"/>
        <w:jc w:val="left"/>
        <w:rPr/>
      </w:pPr>
      <w:r>
        <w:rPr/>
        <w:t>!XXXX     ... om rutinen har startadress XXXXH absolut</w:t>
      </w:r>
    </w:p>
    <w:p>
      <w:pPr>
        <w:pStyle w:val="PreformattedText"/>
        <w:bidi w:val="0"/>
        <w:spacing w:before="0" w:after="0"/>
        <w:jc w:val="left"/>
        <w:rPr/>
      </w:pPr>
      <w:r>
        <w:rPr/>
        <w:t>!rNXXXX   ... om rutinen har startadress %N+XXXXH (reloker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ta kanske var en smula komplicerat, men ska man inte g|ra egna program s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tnyttjar PAH-koden (g|r g{rna det) s} {r det inte n|dv{ndigt att k{nna 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 (objekt-) koden {r uppbyggd. D} r{cker det att k{nna till att program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HBAS kan omvandla denna till ett BASIC-program med POKE-instruktio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S! Anv{nd INTE programmet PAHBAS ver 1.1 (1985) utan *alltid* PAHBAS 2.4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d som d{remot kan vara viktigt att k{nna till {r hur AZZEMBLE vill ha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{llkod, hur den ska formattera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ZEMBLE anv{nder i f|rsta hand ZILOGs opcoder, enligt L A Leventhals bok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ASSEMBLE LANGUAGE PROGRAMMING. Det finns dock vissa undantag, i regel }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liberalare h}ll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-BIT ARTIMETRIK: Det {r likgiltigt om man skriver ADD A,B a la Zilog 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 B. Likas} kan man skriva XOR A,B i st{llet f|r XOR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LES I ORG, EQU &amp; DEFM: I ASSEMBLE var detta livsfarligt, inget felmeddel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n utresultatet blev helt fel. I AZZEMBLE {r d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ill}tet under f|ruts{ttning att dessa lables end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r *bak}treferenser*. Detta f|r att f|rhindra t 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G PI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FB 123   ; En byte tar upp pl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IZZA:               ; Hur ska det h{r g}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 DE,HL: Kan {ven skrivas EX HL,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OKERBARA PARAMETRAR: Skrivs som %n d{r n {r en hexsiffra 0-F. OBS at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 skriver %0A eller %0AH utan %A. F|r att init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tt program som ska kunna relokeras skriv t 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G %0      ; Relokerbar k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TRYCK: En av bristerna i ASSEMBLE var avsaknaden av en evaluator. I AZZ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E finns det nu en s}dan som klarar addition och subtrak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en {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 BITARS 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emblatorn har olika syntax f|r 8 och 16 bitars tal. Som 16 bi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{knas samtliga adresser - {ven i JR och DJNZ - samt 16 bi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onsta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en f|r 16-bitars tal {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n +- LABEL +- konstant +- konstant +- konstan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st{llet f|r label kan symbolen * (aktuell adress) anv{nd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ma regler om % g{ller (se ned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n {r relokerinsparametern (se ovan). Den kan endast kombine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d en label om labeln {r absolutadresserad. Exemp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SOLUT:  EQU 266H                ; Absolut. Inget % uttry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G 8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SOLUT2: ...                     ; Ocks} absolut. Inget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IV:  EQU %6+212              ; Inte absolut. Inneh}ller %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G %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IV2: ...                     ; Inte absolut. % st}r i OR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IV3: EQU %1+RELATIV2         ; Ger felmeddel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IV4: EQU %1+ABSOLUT2         ; Ger inte felmeddelan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 f}r inte ha minus f|re ett %-uttryck. Dock kan man ha minus f|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 relokerbar label, men ** bara offseten ** negeras. Exemp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IV5: EQU %1+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IV6: EQU -RELATIV5           ; %1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 upp med dett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 konstant kan vara antingen Decimal (default eller D), Bin{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B), Hexadecimal (H) eller Oktal (O eller Q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|r samtliga g{ller talomr}det -65535 till +65535. Negativa 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resenteras av sitt 2-komplement d v s 65536 + ta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5535 (D) motsvarar 0FFFFH, 177777Q resp 111111111111111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t hexadecimalt tal m}ste b|rja med siffra (0-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-BITARS 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 }ttabitars tal r{knas }ttabitars konstanter (ex LD A,n) sa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ex (ex LD A,(IX+i) eller (IX-i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an skrivas p} f|ljande s{t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Ett enskilt ASCII-tecken inom citationstecken, 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a' "e" eller '"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En eller flera konstanter (se 16-bitars t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Uttrycket LB:&lt;16-bit tal&gt; eller HB:&lt;16-bit tal&gt;, som tar l}g re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|g byte ur ett 16-bit tal. Ex LB:NISSLABL, HB:%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samtliga fall kan ett minustecken placeras f|re - {ven i ASCI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llet. Om LB: och HB: anv{nds p} relokerbara uttryck s} nege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enbart* offse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servera att AZZEMBLE skiljer mellan 8- och 16-bitars tal, s}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 undrar |ver fe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 Program :           ADD A,(IX+WHRINTA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WHRINTAB" is not an eight-bi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|r att det ska va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 A,(IX+LB:WHRINTA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[NG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{ngar f|rekommer i DEFM-sat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sa kan vara 80 byte l}nga och omges av citationste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|r att skriva citationstecken av samma sort som omger str{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bbleras det. Exemp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M "Detta {r en str{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M 'Den omges av citationstecken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M "Ett enkelt citationstecken:'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M 'Ett dubbelt citationstecken:"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M "H{r kommer det dubbla en enda g}ng:""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ERING AV STARTADRESS: Startadressen till ett program kan l{ggas i objek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oden under f|ruts{ttning att den m{rks ut i 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ommand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D %1+61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[NKNING AV FILER: H{r kan man v{lja mellan tv} metoder, kedjade eller inkap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de filer. Kedjade filer anv{nds med kommand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K DEV:FILNAMN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ktuell infil st{ngs och den nya filen |ppnas. Detta kan g|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s hur m}nga g}nger som helst. En fil inneh}lland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h|ver inget END. Den nya filen uppfattas som forts{tt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} den gam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|r inkapslade filer anv{nds komman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L DEV:FILNAMN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n nya filen |ppnas, men den gamla st{ngs inte. [ven en 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ropad med INCL kan inneh}lla INCL-kommandon, men max i f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iv}er (huvudprogram+4 subprogram). Lablar {r norm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kala, men kan g|ras om till "universella" genom att s{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tt &amp;-tecken f|re labelnamnet. En universell label marke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d utskriften UNIVERSAL i pass 1. F|r en icke-univer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bel skrivs "LOCAL IN FILENAME.EXT" ut, om inte aktuell 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}kar vara huvudprogrammet, eller ett fr}n huvudprogram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Kat program. "LOCAL IN..." skrivs allts} bara ut f|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Luderade sub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 LOKAL LABEL TAR UPP LIKA MYCKET MINNE SOM EN UNIVER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2 bytes), men man kan ha flera lokala med samma na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{rigenom kan man t ex anv{nda INCL-filer som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essa kan t ex ge extension .MAC (motsv till BASIC: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SUB eller .DEF . Jag har f|r den delen st{llt samman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tterligare i raden extensionlistor. Se fil EXTENSI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BS: *Hela* filnamnet m}ste skrivas ut vid anv{ndning av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ller INCL. Extension .ASM f|ruts{tts *inte* automatis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MEDDELANDEN: Om AZZEMBLE finner ett fel under assemblerningen skriv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t programraden och ett felmeddelande t 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n Program :           LD A,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**" is not an eight-bi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ch exekverar STOP. Detta {r naturligtvis en nackdel men {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v}rt att l|sa p g a programmets konstruktion (n}gon an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}r g{rna g|ra det, men jag g|r det inte sj{lv i alla f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m programmet {r detsamma som den fil man angav som in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krivs Main Program ut, annars filnamnet. Detta g{ller oa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t om LINK eller INCL anv{nds f|r att l{nk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EUDO-OPS: En sammanfattning av alla pseudo-ops som finns i AZZEM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ORG   ... Samma sak som ORG %F.  Ex        ?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G    ... S{tter startadress.    Ex        ORG %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U    ... Definierar konstanter. Ex  KONS: EQU 0FF4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eller  VAR:  EQU %1+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B   ... Definierar en byte.    Ex  BYTE: DEFB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W   ... Definierar tv} byte.   Ex  ORD:  DEFW 4FC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K   ... "Kedjar" filer.        Ex        LINK NEXT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   ... Aktiverar subprogram.  Ex  GO:   INCL GAMMAL.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   ... Avslutar programmet.   Ex        END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: Till er som ev har anv{nt ASSEMBLE tidigare (finns det n}gon mer {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g?) vill jag bara s{ga en sak: SLUTA MED DET! Programmet 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 inte en (1) enda f|rdel |ver AZZEMBLE utom m|jligen att det 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p 12-13 sektorer mindre p} programskivan. Detta uppv{gs d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 att AZZEMBLE inte beh|ver programmet RELOCATE. AZZEMBLE och PAH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ya versionen 2.4) ers{tter dessa mer {n v{l. Att ASSEMBLE tar u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dre prim{rminne kan kvitta, ASSEMBLE har ju inte flexi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mensionering och utnyttjar dessutom minnet mycket d}ligt. Dessu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larar AZZEMBLE 100% av alla program avsedda f|r ASSEMBLE utan 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tering eller omskrivning. Dock fungerar den lite annorlund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{r det g{ller pseudo-op:en ?ORG. ASSEMBLE fr}gade efter en a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dan AZZEMBLE tolkar den automatiskt som ORG %F. Eftersom %-param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rna inte finns i ASSEMBLE {r detta ingen nackdel, tv{rtom. Nu k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 f} ett relokerbart program efter *en* assemblering, plus at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sutom *alltid* f}r koden korrekt, vilket RELOCATE inte alltid k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de, framf|r allt ang}ende prefixet HB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]GRA TIPS OM AZZEM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Skriv om m|jligt i ett standardiserat format, s} blir programmen l{ttare 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{sa. Skriv t ex p} f|ljande s{tt (s} g|r ja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10 tkn =-------- 24 tkn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:    OPCODE ARGUMENT         ; KOMMEN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D A,C                  ; Ladda med andr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 {r bra att alltid ha 10 tkn till lablar (max 8 tecken label+kolon+spac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 att ha precis 24 tecken till OPCODE + ARGUMENT {r h{r enbart taget 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uften. Jag har sj{lv inte alltid exakt 24 tecken h{r, utan lite varieran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k f|rs|ker jag att alltid ha samma format i samma f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ZZEMBLE struntar i om det finns kolon eller inte efter labels, men f|r 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|rs|ka skapa en "standard" har jag ett f|rsla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10 tkn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KAL:      ; Lokala variabler har k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UNIVERSE   ; Universella g|r det inte f|r att f} plats med &amp; p} 10 tk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ledningen {r att man i TV-editorn kan direkt s|ka upp en definition m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LOKAL:$$   eller  js&amp;UNIVERSE$$. Tecknen : och &amp; f|rekommer ju inte i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renserna. $ markerar h{r --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 l}nga program (600 eller fler lablar) kan ibland labelkapaciteten |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ridas. I s}dana fall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Ladda inga extra opti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nv{nd AZZEMBLE.SQZ (squeeza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{r jag k|r p} ABC802 utan inladdade optioner, men med skivminne, sk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ZZEMBLE att det har plats f|r 700 lablar. Den squeezade versionen har pl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|r 1072 lablar, utan att n}gra {ndringar i programmet gj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. Detta g{ller den femtielfte versionen av AZZEMBLE .) - 8607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*** Programmet AZZEMBLE {r inte n}got bra exempel p} BASIC-programmering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 saknar n{stan helt kommentarer och {r konstruerat utan n}gon som he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ring. Dessutom har jag st{dat en hel del f|r att spara min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 f|rsta steget fr}n ASSEMBLE till AZZEMBLE var just den flexibla minn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teringen. D} hade jag 1000 lables free - osquezat! N{r alla anpassning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ll denna hantering var klar fanns det 950 kvar. F|r tv} dagar sed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 7 juli, fanns det 620! Efter "storst{dningen" gick det upp i 7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, men, me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]GRA ORD OM PROGRAMMET PAH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t PAHBAS omvandlar en PAH-fil till ett BASIC-program. F|r varje anv{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-parameter kommer det att fr}ga t 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adress f|r %4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ta beh|ver *inte* besvaras med ett tal, utan vilket BASIC-uttryck som he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}r bra. Som svar p} ovanst}ende kan t ex PEEK2(65425) anv{ndas. Observera at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sa uttryck skrivs i INTEGER mode, och resultatet l{ggs i en heltalsvari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ts b|rjan kan t ex b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EXTEND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as0=PEEK2(652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as4=PEEK2(65425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OKE Bas0+0,195,Bas4,SWAP%(Bas4),1,35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lket svarar mot assemblerko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G %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P %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D BC,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 man angivit en startadress i END-kommandot, avslutas programmet med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99 Z=CALL(Bas0+36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lket motsvarar END %0+362 (eller motsvarande i en lab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programmet {r i textform (.BAS-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 T T   L I T E T   K U R I S O R I U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a bara n{mna ett par saker. Jag skriver p} en l}nad ABC802, *med* disketts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, inte utan som Bo Kullmar felaktigt skrev i ABC-bladet 4/85 (. dessu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ag medlemsnummer 4642, inte 4542 .) . N}ja, jag klandrar inte *n}gon*, ja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e skickat en kassett f|r att jag saknade (tomma) DISKETTER. Jag skrev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f|rra }ret f|r att jag inte hade n}gon assemblator. Nu fick jag {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}na ASMZ med datorn, men jag har inte anv{nt den en enda g}ng! Jag 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{llet, som ni h{r ser, utvecklat ASSEMBLE. Nu fick jag ju inte plats p}</w:t>
      </w:r>
    </w:p>
    <w:p>
      <w:pPr>
        <w:pStyle w:val="PreformattedText"/>
        <w:bidi w:val="0"/>
        <w:spacing w:before="0" w:after="0"/>
        <w:jc w:val="left"/>
        <w:rPr/>
      </w:pPr>
      <w:r>
        <w:rPr/>
        <w:t>8 tecken att skriva ASSEMBLE2 s} jag h{rmade TV2 och skrev AZZEMBLE. J{mf|r</w:t>
      </w:r>
    </w:p>
    <w:p>
      <w:pPr>
        <w:pStyle w:val="PreformattedText"/>
        <w:bidi w:val="0"/>
        <w:spacing w:before="0" w:after="0"/>
        <w:jc w:val="left"/>
        <w:rPr/>
      </w:pPr>
      <w:r>
        <w:rPr/>
        <w:t>f|rresten med namnet p} min BASIC I f|r ABC802/806, ZIMBAS80! I skriv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nd vet jag dock inte om den kommer att bli klar i }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Den 802:a jag skriver p} nu {r allts} exakt samma system som i fjol. D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ta var allt fr}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ter "HPA" Anvin &lt;464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 HPA software systems corporation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EMENT TILL AZZEMBLE.DOC F\R NY AZZEMBLE-VERSION 8608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version 860807 av AZZEMBLE har jag lagt in en del nya finesser som inte fan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en tidigare ins{nda vers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|jlighet att anv{nda 2730 lablar! Detta m|jligg|rs genom att anv{nda M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n p} ABC802 och HR-minnet p} ABC806. Denna variant {r inte k|rbar 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C800C/ABC800M. VARNING: All data p} enheterna MEM: och RAM: g}r f|rlora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SER RADIX. Detta aktiveras med pseudo-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RDX &lt;bas&gt;              ; Basen skall alltid anges decim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 f}r vara mellan 2 och 16. User RaDiX anv{nds som vanliga tal 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ffixet U, t 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RDX 4                  ; Kvadr{ra 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B 3312U              ; = 11 11 01 10 B = 0F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B 6U                 ; G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Program :           DEFB 6U                 ; G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legal character i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S: Om URDX &gt; 10 och f|rsta siffran &gt; 9 s} l{gg till en nolla (jmf 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ILLKORLIG ASSEMBLERING. Ser ut som f|lj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D &lt;uttry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mbleringen forts{tter endast om uttryck &gt;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llkorlig assemblering avslutas 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llkorlig assemblering kan n{stas i obegr{nsat antal niv}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= Definierar om en label. 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TOBER:  =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 H{r {r OKTOBER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TOBER:  = OKTOBER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 H{r {r OKTOBER 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S! F|re f|rsta "tilldelningen" {r labelns v{rde odefinier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cka till med assembleringen |nska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eter "HPA" Anvin &lt;464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som har ABC800C/800M kan inte k|ra denna version, utan f}r anv{nda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digare. Gl|m dock inte till{ggsra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65 Bytes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} fungerar {ven RST som det sk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