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 ASSEMBLE.DOC 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beskrivning av programmet ASSEMBLE.800 konstruera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"HPA" Anvin &lt;464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ASSEMBLE {r inte n}gon speciellt originell assembleator, men den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 egenheter. T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t M]STE vara mellanrum mellan label och instruktion resp instruktio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ar, {ven om separatorerna ":" och ";" finns i str{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n till}ter inte att man  - som en del assemblatorer g|r -  att man h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er ';' f|re kommentar. D{remot till}ter den att man hoppar |ver ':'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emblatorn har inget inbyggt "felfinneri". I det l{ngsta f|rs|ker den k|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ingen klar. G}r inte det, skriver den ut assembleringsrad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felkod p} list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f|rsta passet r{knar och skriver den ut endast lablarnas adresser.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a passet {r den riktiga assembleringen, d} hela k{llkoden skrivs ut.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 tyckas bakv{nt m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RNING!!!! Det blir totalt fel om man har lablar som argumen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, DEFS och EQU sats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t finns ingen ber{knare f|r artimetriska uttryck (Undantag HB: L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n delar upp konstantsyntaxen i 8-bit och 16-bit konstanter. Samtliga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uttryck D (default), H, B och O=Q (Nya baser KAN l{ggas till). D{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 f}r endast 16-bit uttryck vara lablar. F|r att kunna utf|ra det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kan man skriva LB:&lt;16-bit konst&gt; (Low Byte) eller HB:&lt;16-bit kon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n sparar sitt utdata som en textfil i "PAH"- (Peter Anvin Hex) format.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 ett mycket enkelt format. Ett exempel p} hur det kan se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00: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03: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 att det inte finns n}gra blanksteg i b|r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faultfil {r satt till MEM:. F|r er som inte har ABC802 kan {ndra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a finns p} rad 1090 i ASSEMBLE och rad 40 i PAHBAS. Det sistn{mda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et {r allts} konverteringen PAH -&gt; POKE-satser. Det sisn{mda {r i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s till ASSEMBLE inte anpassat f|r 40 tkn. ASSEMBLE st{ller om sig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skt f|r 40 tkn. F|rslag till default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806: "RAM:XXX.P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800: "XXX.P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g|r inga anspr}k p} att vara perfekt. Jag som skrivit det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}r och som utrustning en l}nad ABC802 med disk 830 och bandspelare 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|r av er till mig - tel 021-13 25 05 - om ni f}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jag returnerat utrustningen kan jag inte lova att kunna hj{lpa 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cka t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"HPA" ANVIN &lt;4642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