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 REM Ins{nd av Bo Kullmar SYSOP &lt;1789&gt;    1989-12-14 23.15.41 (KER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or ABC80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  Anders Franz`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-Club        "ABC-Klubben", Stockholm, Sweden, a computer cl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ame is in english the ABC-Cl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BC-Club was founded 1979 as a user group in Swed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uxor ABC 8 bits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day, Nokia has taken over Luxor and Nokia sells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tible PC:s. The club has today a lot of me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PC:s and other modern computers. The aim of the ABC-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oday to be a user group for the old Luxor ABC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and PC users in Swe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      All routines in assembler Zilog 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  Anders Franz`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Sept 24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 ABC80 Kermit Capabilities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operation: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text files: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binary file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send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X/^Y interruption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collision avoidance: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ime out: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count prefixing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block check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emulation: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setting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BREAK: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mainframe communication: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 logging: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logging: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 transmit: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as server: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to server: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server functions: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commands for servers: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file management: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/init files: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macros: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 packets: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-length packets: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ing windows: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 is a program that implements the Kermit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uxor ABC80. The computer use the Zilog Z80 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proprietary operating system called ABC-DOS. The comput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market share in Sweden before the age of the IBM PC.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ld in the other nordic countries and to a lesser ext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RM.BAC is the main program. Start the program with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RUN KERM". All the text in the program are i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you type are sent out the port, and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 at the port are displayed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K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Kermit on your ABC80, you can use it to obta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KERM by Kermit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Kermit and there is no one from whom you can borr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to copy Kermit from, then try to download it on a IBM PC or IBM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C/AT program ABCDISK or WABC can format a diskette for ABC8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IBM PC or IBM AT with 5.25 " diskettes and copy files from PC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 to the ABC-diskette. ABCDISK and WABC are commercial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ld in Swe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.BAC 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1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2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3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4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5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6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7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.DOC       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.INF        Short infofile in swe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.TXT        Big documentation in swe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ASM.INF     Info about the sources in swed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DUMP.BAS    Source for a program that dumps the session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DUMP.INF    Info in swe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QUIT.BAS    Source for a sample program for exits back to Kermi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